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52"/>
        </w:rPr>
      </w:pPr>
      <w:r>
        <w:rPr>
          <w:sz w:val="52"/>
        </w:rPr>
        <w:t xml:space="preserve">Comune di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ovincia di Alessandria)</w:t>
      </w:r>
    </w:p>
    <w:p>
      <w:pPr>
        <w:pStyle w:val="Heading3"/>
        <w:rPr>
          <w:sz w:val="32"/>
        </w:rPr>
      </w:pPr>
      <w:r>
        <w:rPr>
          <w:sz w:val="32"/>
        </w:rPr>
        <w:t xml:space="preserve">C.O.M. n°   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inanza n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</w:rPr>
        <w:t>Oggetto: Ordinanza di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Cs w:val="28"/>
        </w:rPr>
        <w:t>temporanea sistemazione alloggiati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autoSpaceDE w:val="false"/>
        <w:rPr>
          <w:sz w:val="32"/>
          <w:szCs w:val="22"/>
          <w:lang w:val="it-IT"/>
        </w:rPr>
      </w:pPr>
      <w:r>
        <w:rPr>
          <w:sz w:val="32"/>
          <w:szCs w:val="22"/>
          <w:lang w:val="it-IT"/>
        </w:rPr>
        <w:t>IL SINDACO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Premesso che a causa di.........................................................................verificat...si il .......................... riguardante.............................................................., per motivi di igiene e sanità pubblica non é ulteriormente sostenibile la condizione in cui vive la famiglia ..................…………………………………………………………..........................................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Che il Comune non possiede, al momento, alloggi alternativi di proprietà pubblica da fornire alla famiglia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Che la famiglia non ha al momento soluzioni alternative di alloggio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Visti gli artt.. 32 della L. 23.12.78, n.833 e gli artt. 27, 32,106 del DP.R. 24.7.77, n. 616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i/>
          <w:iCs/>
          <w:sz w:val="22"/>
          <w:szCs w:val="22"/>
          <w:u w:val="single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Vista l'ordinanza sindacale n................... . ... del ........................ .. ... ... 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i/>
          <w:iCs/>
          <w:sz w:val="22"/>
          <w:szCs w:val="22"/>
          <w:u w:val="single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Visto l’art. 25 del D.P.R. 24.7.1977, n.616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i/>
          <w:iCs/>
          <w:sz w:val="22"/>
          <w:szCs w:val="22"/>
          <w:u w:val="single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Visto l'art. 16 del D.P.R. 6.2.1981, n.66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i/>
          <w:iCs/>
          <w:sz w:val="22"/>
          <w:szCs w:val="22"/>
          <w:u w:val="single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Visto l’art.15 della L. 24.2.92, n.225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Visto l'art. 54 D.L.gs n. 267/2000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Visti gli artt. 108 e 117 del D.l.vo 31.3.98, n.112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Heading1"/>
        <w:rPr/>
      </w:pPr>
      <w:r>
        <w:rPr/>
        <w:t>ORDIN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famiglia ............................................. trovi temporanea sistemazione alloggiativa press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…………………………………………………………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RENDE NOTO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 xml:space="preserve">Che a norma </w:t>
      </w:r>
      <w:r>
        <w:rPr>
          <w:rFonts w:cs="Arial" w:ascii="Arial" w:hAnsi="Arial"/>
          <w:i/>
          <w:iCs/>
          <w:sz w:val="22"/>
          <w:szCs w:val="22"/>
          <w:u w:val="single"/>
        </w:rPr>
        <w:t>dell'art.6 della L. 07-08-1990, n. 241</w:t>
      </w:r>
      <w:r>
        <w:rPr>
          <w:rFonts w:cs="Arial" w:ascii="Arial" w:hAnsi="Arial"/>
          <w:sz w:val="22"/>
          <w:szCs w:val="22"/>
        </w:rPr>
        <w:t xml:space="preserve"> il responsabile del provvedimento é il sig. ........………………..................................... il quale provvederà all'adozione di tutti gli atti successivi e conseguenti , e dei necessari impegni di spesa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AVVERTE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Copia del presente provvedimento é pubblicata all'Albo del Comune e notificata 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………………….... e verrà trasmessa alla Regione Piemonte, alla Prefettu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l COM territorialmente competenti.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Sono incaricati della esecuzione della presente ordinanza, i Vigili Urbani, le Forze dell'Ordin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SINDAC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Technic" w:hAnsi="Technic" w:cs="Technic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Technic" w:hAnsi="Technic" w:cs="Techn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GB"/>
    </w:rPr>
  </w:style>
  <w:style w:type="character" w:styleId="WW8Num1z0">
    <w:name w:val="WW8Num1z0"/>
    <w:qFormat/>
    <w:rPr>
      <w:rFonts w:ascii="Technic" w:hAnsi="Technic" w:cs="Techn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echnic" w:hAnsi="Technic" w:cs="Techn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0:11:00Z</dcterms:created>
  <dc:creator>Prot Civile</dc:creator>
  <dc:description/>
  <dc:language>en-US</dc:language>
  <cp:lastModifiedBy>italianostra</cp:lastModifiedBy>
  <dcterms:modified xsi:type="dcterms:W3CDTF">2005-08-19T10:42:00Z</dcterms:modified>
  <cp:revision>5</cp:revision>
  <dc:subject/>
  <dc:title>Temporanea sistemazione alloggiativa</dc:title>
</cp:coreProperties>
</file>